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RASE CRAZE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Excelsior Systems 1984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User Suppor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celsio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 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Milford, NJ 0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contains the following programs and data files necessa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 CRA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A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L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 CRAZE may be loaded and run under DOS (when the DOS prompt appear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word PHRASE and pressing the ENTER key.  Complete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PHRASE CRAZE may be obtained after the program is loaded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 CRAZE was developed for the IBM PC, and will run in a minimum of 96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disk drive and a monochrome or color monitor.  We do not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the program, but would appreciate your writing to u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ny problems with it.  This includes letting us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ings of the phrase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ASE CRAZE will also run on the PCjr with an 80 column displa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testing on the PCjr, an "out of memory" error occurred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following the play of a round of games.  This erro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.  Additionally, some modification has been made to this ear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nd further testing on the PCjr has not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user supported version of the program, we invite you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make copies to distribute to anyone you think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  If you like the program, we request that you send us a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contribution to further the user supported concept, but you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bligation to do so.  Even if you do not contribute, we woul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providing copies of the program to others so that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e program and pass it on to other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eu of a contribution, you might be interested in purchasing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sum of thirty dollars, an "enhanced" version of PHRASE CRAZ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goodies added.  For your thirty dollars you'll get the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HRASE CRAZE that has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enhanced version of PHRASE CRAZE contains the sam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is version, plus many additional phrases as a bonus. 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nother one hundred and fifty phrases to the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HRASE CRAZE to say thank you for your support.  When we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hanced version of PHRASE CRAZE we can set it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rase that follows next after the last phrase you hav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isk, or we can set it to start at the first of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0 phrases we have added, or we can set it to start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phrase on the disk, which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enhanced PHRASE CRAZE runs with the BASRUN.EXE module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as part of your purchase.  With the BASRUN.EX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load much faster than with this version. 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hen initially loading the program and when one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haining another.  This chaining occurs after either ob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how to play the game or responding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n explanation, after providing the names of players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ng a round of play and returning to select a new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Because programs run with the BASRUN.EXE module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 than those that do not use BASRUN.EXE, we a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another program module that allows you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pecial multi-player game".  In this game, two or mo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each add their own set of five phrases to play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  This option is described in the in-game explana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obtain after PHRASE CRAZ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We welcome any suggestions you may have for phrases that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o future versions of PHRASE CRAZE.  While we cannot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y for any suggestions, if we do use a phras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, and if you have purchased the enhanced version for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, we will list your name in the credits that will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beginning of the next version of PHRASE CR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 is for your convenience in contributing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concept, or for ordering the enhanced version of PHRASE CRAZ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nding us suggested phrases for future use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IBUTION AND PROGRAM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Excelsio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 O. Box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Milford, NJ 07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Enclosed is a fifteen dollar contribution to fur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concept under which PHRASE CRAZE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Enclosed is thirty dollars for the purchase of the enh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 CRAZE with all the goodi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lete the following, we will set PHRASE CRAZE to star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you specify.  If you leave it blank, PHRASE CRAZE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hras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The last phrase played was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t the disk to start with the phrase that follows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Please set the disk to start with the first of the 150 new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s in the enhanc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some phrases you might consider adding to a futu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RASE CRAZE.  (Maximum of 39 characters per phrase.  Include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